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8-1/201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anuár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 xml:space="preserve">22/2014. (IV.29.) számú rendeletet </w:t>
      </w:r>
      <w:r>
        <w:rPr>
          <w:rFonts w:eastAsia="Times New Roman" w:cs="Arial" w:ascii="Arial" w:hAnsi="Arial"/>
          <w:lang w:eastAsia="hu-HU"/>
        </w:rPr>
        <w:t xml:space="preserve">(a továbbiakban: Ör.). A rendelet 2014. május 15. napján lépett hatályb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tartalmazza a Hévíz Város Önkormányzat tulajdonát képező ingatlanok felsorolását. Tekintettel arra, hogy a hévízi 1455/106. hrsz-ú „közterület” megnevezésű ingatlan területéből 11 m² értékesítésre került az ÖKO-MED Kft.-nek, ezért a vagyonrendelet 1. számú mellékletének módosítása vált szükségessé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mzeti vagyonról szóló 2011. évi CXCVI. törvén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(2) bekezdése szerint a helyi önkormányzat tulajdonában álló nemzeti vagyon külön része a törzsvagyon, amely közvetlenül a kötelező önkormányzati feladatkör ellátását vagy hatáskör gyakorlását szolgálj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 xml:space="preserve">Magyarország helyi önkormányzatairól szóló 2011. évi CLXXXIX. törvény 110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telen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455/106. hrsz-ú</w:t>
      </w:r>
      <w:r>
        <w:rPr>
          <w:rFonts w:cs="Arial" w:ascii="Arial" w:hAnsi="Arial"/>
        </w:rPr>
        <w:t xml:space="preserve"> ingatlan területe 3158 m²-ről 3147 m²-re (154. sorszám alatt) adásvétel és telekalakítá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834"/>
        <w:gridCol w:w="1288"/>
        <w:gridCol w:w="2378"/>
        <w:gridCol w:w="1992"/>
        <w:gridCol w:w="16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 Magyarország helyi önkormányzatairól szóló 2011. évi CLXXXIX. törvény 110. § (1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vagyongazdálkodásról szóló 22/2014. (IV. 29.) önkormányzati rendelet 1. melléklete az 1. melléklet szerint módosul.</w:t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2. 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u w:val="single"/>
          <w:lang w:eastAsia="hu-HU"/>
        </w:rPr>
        <w:t>1</w:t>
      </w: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u w:val="single"/>
          <w:lang w:eastAsia="hu-HU"/>
        </w:rPr>
        <w:t>.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u w:val="single"/>
          <w:lang w:eastAsia="hu-HU"/>
        </w:rPr>
        <w:t xml:space="preserve">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834"/>
        <w:gridCol w:w="1288"/>
        <w:gridCol w:w="2378"/>
        <w:gridCol w:w="1992"/>
        <w:gridCol w:w="16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1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Önkormányzati vagyonállomány pontos nyilvántartás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Önkormányzati vagyonkataszter kiegészítésének felada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16:00Z</dcterms:created>
  <dc:creator>T-Cont Kft</dc:creator>
  <dc:description/>
  <cp:keywords/>
  <dc:language>en-US</dc:language>
  <cp:lastModifiedBy>Dr. Keserű Klaudia</cp:lastModifiedBy>
  <cp:lastPrinted>2017-01-17T07:14:00Z</cp:lastPrinted>
  <dcterms:modified xsi:type="dcterms:W3CDTF">2017-01-17T06:16:00Z</dcterms:modified>
  <cp:revision>2</cp:revision>
  <dc:subject/>
  <dc:title>Iktatószám: PMK/144/2011</dc:title>
</cp:coreProperties>
</file>